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материал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лекционного занятия 2.2.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ризисы семейных отношени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х влияние на психическое развитие ребенк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ча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Почему в семье возникают проблемы?</w:t>
      </w:r>
      <w:r>
        <w:rPr>
          <w:rFonts w:eastAsia="Times New Roman" w:cs="Times New Roman" w:ascii="Times New Roman" w:hAnsi="Times New Roman"/>
          <w:sz w:val="28"/>
          <w:szCs w:val="28"/>
          <w:lang w:eastAsia="ru-RU"/>
        </w:rPr>
        <w:t> Причин может быть огромное множество. Одной из самых распространенных причин является нарушение на какой-либо из стадии жизненного цикла семьи. </w:t>
        <w:br/>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sz w:val="28"/>
          <w:szCs w:val="28"/>
          <w:lang w:eastAsia="ru-RU"/>
        </w:rPr>
        <w:t>Ж</w:t>
      </w:r>
      <w:r>
        <w:rPr>
          <w:rFonts w:eastAsia="Times New Roman" w:cs="Times New Roman" w:ascii="Times New Roman" w:hAnsi="Times New Roman"/>
          <w:b/>
          <w:bCs/>
          <w:sz w:val="28"/>
          <w:szCs w:val="28"/>
          <w:lang w:eastAsia="ru-RU"/>
        </w:rPr>
        <w:t>изненный цикл семьи</w:t>
      </w:r>
      <w:r>
        <w:rPr>
          <w:rFonts w:eastAsia="Times New Roman" w:cs="Times New Roman" w:ascii="Times New Roman" w:hAnsi="Times New Roman"/>
          <w:sz w:val="28"/>
          <w:szCs w:val="28"/>
          <w:lang w:eastAsia="ru-RU"/>
        </w:rPr>
        <w:t> – это некая последовательность смены событий и стадий, которые проходит любая семья. Конечно, семья может пропустить тот или иной этап своего развития, например, не родить детей, но некоторые события являются неизменными, например, изменение физического возраста людей.</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словно жизненный цикл семьи может быть разделен следующим образом</w:t>
      </w:r>
      <w:r>
        <w:rPr>
          <w:rFonts w:eastAsia="Times New Roman" w:cs="Times New Roman" w:ascii="Times New Roman" w:hAnsi="Times New Roman"/>
          <w:sz w:val="28"/>
          <w:szCs w:val="28"/>
          <w:lang w:eastAsia="ru-RU"/>
        </w:rPr>
        <w:t>:</w:t>
        <w:br/>
        <w:t>1. Период ухаживания.</w:t>
        <w:br/>
        <w:t>2. Фаза проживания супругов без детей (или стадия монады).</w:t>
        <w:br/>
        <w:t>3. Семья с маленьким ребенком (или стадия триады).</w:t>
        <w:br/>
        <w:t>4. Фаза стабилизации или зрелого брака.</w:t>
        <w:br/>
        <w:t>5. Фаза, в которой дети постепенно покидают дом.</w:t>
        <w:br/>
        <w:t>6. Фаза «пустого гнезда».</w:t>
        <w:br/>
        <w:t>7. Фаза, в которой кто-то из партеров остается один после смерти другого.</w:t>
        <w:br/>
        <w:t xml:space="preserve">          Каждая фаза жизненного цикла семьи ставит перед ее участниками определенные задачи. Переход на новую фазу – это всегда кризис, и люди не видят возможности приспособления к новой ситуации или даже не принимают е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же проблемы и задачи могут возникнуть у семьи на каждом из циклов?</w:t>
        <w:br/>
      </w:r>
      <w:r>
        <w:rPr>
          <w:rFonts w:eastAsia="Times New Roman" w:cs="Times New Roman" w:ascii="Times New Roman" w:hAnsi="Times New Roman"/>
          <w:b/>
          <w:bCs/>
          <w:sz w:val="28"/>
          <w:szCs w:val="28"/>
          <w:lang w:eastAsia="ru-RU"/>
        </w:rPr>
        <w:t xml:space="preserve">         Период ухажи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тобы успешно пройти эту фазу молодые люди должны разрешить следующие проблемы: достижение эмоциональной и финансовой независимости от родителей; развитие навыков ухаживания и привлечения партнера; занятие адекватного возрасту статуса. Это – очень важная стадия как для индивидуального психического развития, так и для развития его будущей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аза проживания супругов без детей (или стадия мона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 первый кризис, когда люди начинают жить вместе и должны договориться о том, по каким правилам это будет происходить. Есть правила, которые легко выработать, а некоторые очень трудно. Легче всего выработать внешние привила (кто и когда моет посуду; кто ходит в магазин; кто зарабатывает деньги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емья с маленьким ребенком (или стадия триа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чередной кризис, когда меняется вся структура семьи. Было двое – а стало трое. И снова надо договариваться, так как возникли новые обязанности и новые роли. На этом этапе может возникнуть ревность одного из супругов, если он почувствует, что другой партнер больше привязан к ребенку, чем к нему. Может возникнуть проблема самореализации у матери, которая будет ревновать мужа к активному образу жизни, которого она сейчас лишена. Могут возникнуть проблемы взаимодействия с родительскими семьями, так как бабушки и дедушки могут захотеть влиять на то, что происходит в молодой семье. </w:t>
        <w:br/>
      </w:r>
      <w:r>
        <w:rPr>
          <w:rFonts w:eastAsia="Times New Roman" w:cs="Times New Roman" w:ascii="Times New Roman" w:hAnsi="Times New Roman"/>
          <w:b/>
          <w:bCs/>
          <w:sz w:val="28"/>
          <w:szCs w:val="28"/>
          <w:lang w:eastAsia="ru-RU"/>
        </w:rPr>
        <w:t xml:space="preserve">         Фаза стабил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ычно эта фаза соответствует кризису середины жизни супругов. Середина жизни, как известно, характеризуется сочетанием больших возможностей с серьезными ограничениями. Вроде люди накопили большой опыт, получили определенный социальный статус, но уже не так просто адаптироваться к изменяющимся экономическим обстоятельствам, трудно что-то менять, приходится «плыть по течению» даже тогда, когда это течение тебе не очень нравится. Еще одним типичным стрессом для семьи является необходимость ухода за престарелыми родителями и переживание их смер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аза, в которой дети постепенно покидают д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иболее серьезные кризисы семья переживает тогда, когда кто-то вступает в семью или покидает ее. Родители могут вдруг обнаружить, что им не о чем говорить друг с другом. Или вдруг обостряются старые разногласия и проблемы, решение которых было отложено из-за рождения детей. В этот период возрастает число развод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ледние стадии жизненного цикла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 на пенсию может сделать проблему пребывания наедине друг с другом еще более острой. Часто в это время возникает проблема ухода за старым супругом. Время идет, один из супругов умирает, и жизненный цикл семьи завершается. Наступает стадия монады, только на другом возрастном уровне. </w:t>
        <w:br/>
        <w:t xml:space="preserve">          Каждая стадия развития семьи несет в себе потенциальную угрозу разрыва отношений. Всякий кризис может привести семью как к распаду, так и к большему укреплению. Ведь если супруги совместно преодолевают кризис, то их любовь и содружество только возрастают. Главное – не запускать проблемы, активно их решать, не думать, что все «рассосется само собой» и всегда помнить слова Л.Н. Толстого: «Нам всегда кажется, что нас любят за то, что мы хороши. А не догадываемся, что любят нас оттого, что хороши те, кто нас любя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Кризис семейной жизни – это некий ключевой момент, без которого невозможен переход на следующую ступень, поэтому кризисов не стоит пугаться, о них надо знать и строить отношения с учетом этих моментов.</w:t>
      </w:r>
      <w:r>
        <w:rPr>
          <w:rFonts w:cs="Times New Roman" w:ascii="Times New Roman" w:hAnsi="Times New Roman"/>
          <w:color w:val="000000"/>
          <w:sz w:val="28"/>
          <w:szCs w:val="28"/>
        </w:rPr>
        <w:br/>
        <w:t xml:space="preserve">           </w:t>
      </w:r>
      <w:r>
        <w:rPr>
          <w:rFonts w:eastAsia="Times New Roman" w:cs="Times New Roman" w:ascii="Times New Roman" w:hAnsi="Times New Roman"/>
          <w:b/>
          <w:bCs/>
          <w:iCs/>
          <w:sz w:val="28"/>
          <w:szCs w:val="28"/>
          <w:lang w:eastAsia="ru-RU"/>
        </w:rPr>
        <w:t>Признаки семейного кризис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упки одного из супругов раздражают второго, возникают взаимные претенз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одного из супругов появляется «своя жизнь» — стремления и интересы, которые ставятся выше семейных ценнос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пруги не стремятся вызывать интерес друг у друга, в отношениях чувствуется охлаждение, в сексуальной жизни появляются нетипичные длительные пауз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многим общим вопросам (воспитание детей, совместный отдых, отношения с родственниками и др.) возникают </w:t>
      </w:r>
      <w:hyperlink r:id="rId2">
        <w:r>
          <w:rPr>
            <w:rStyle w:val="InternetLink"/>
            <w:rFonts w:eastAsia="Times New Roman" w:cs="Times New Roman" w:ascii="Times New Roman" w:hAnsi="Times New Roman"/>
            <w:sz w:val="28"/>
            <w:szCs w:val="28"/>
            <w:lang w:eastAsia="ru-RU"/>
          </w:rPr>
          <w:t>прения, споры</w:t>
        </w:r>
      </w:hyperlink>
      <w:r>
        <w:rPr>
          <w:rFonts w:eastAsia="Times New Roman" w:cs="Times New Roman" w:ascii="Times New Roman" w:hAnsi="Times New Roman"/>
          <w:sz w:val="28"/>
          <w:szCs w:val="28"/>
          <w:lang w:eastAsia="ru-RU"/>
        </w:rPr>
        <w:t>. </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чины кризиса семейных отно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вая причина возникновения кризиса в семье – это </w:t>
      </w:r>
      <w:r>
        <w:rPr>
          <w:rFonts w:eastAsia="Times New Roman" w:cs="Times New Roman" w:ascii="Times New Roman" w:hAnsi="Times New Roman"/>
          <w:bCs/>
          <w:i/>
          <w:sz w:val="28"/>
          <w:szCs w:val="28"/>
          <w:lang w:eastAsia="ru-RU"/>
        </w:rPr>
        <w:t>обычная усталост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Супруги просто устали видеть друг друга, и это неудивительно. Человеку со временем надоедает всё, если этого у него слишком много. Это касается не только в отношении любимого человека, надоесть может и любимая профессия и хобби и музыка и игра. Так человек устроен, и этого не измени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торая причина это </w:t>
      </w:r>
      <w:r>
        <w:rPr>
          <w:rFonts w:eastAsia="Times New Roman" w:cs="Times New Roman" w:ascii="Times New Roman" w:hAnsi="Times New Roman"/>
          <w:bCs/>
          <w:i/>
          <w:sz w:val="28"/>
          <w:szCs w:val="28"/>
          <w:lang w:eastAsia="ru-RU"/>
        </w:rPr>
        <w:t>повседневный быт</w:t>
      </w:r>
      <w:r>
        <w:rPr>
          <w:rFonts w:eastAsia="Times New Roman" w:cs="Times New Roman" w:ascii="Times New Roman" w:hAnsi="Times New Roman"/>
          <w:sz w:val="28"/>
          <w:szCs w:val="28"/>
          <w:lang w:eastAsia="ru-RU"/>
        </w:rPr>
        <w:t xml:space="preserve">, который сильно выматывает супругов. А когда появляются дети, нагрузка на супругов удваивается и даже утраивается. Жена целыми днями нянчится с малышом, причем каждый день ничем не отличается от другого. И муж вынужден работать больше, чем раньше. Ведь жена в декрете, и еще малыш. Вот и получается, что муж сильно устает, и жена каждый вечер ложится спать выжатая как лимон. И в этот момент супруги перестают друг друга понимать. Муж начинает жаловаться, что он сильно устает на работе, жена кричит, что тоже не без дела дома сидит. И в этом споре как будто происходит перетягивание каната. </w:t>
      </w:r>
    </w:p>
    <w:p>
      <w:pPr>
        <w:pStyle w:val="Normal"/>
        <w:spacing w:lineRule="auto" w:line="240" w:before="0" w:after="0"/>
        <w:ind w:firstLine="709"/>
        <w:jc w:val="both"/>
        <w:rPr/>
      </w:pPr>
      <w:r>
        <w:rPr>
          <w:rFonts w:eastAsia="Times New Roman" w:cs="Times New Roman" w:ascii="Times New Roman" w:hAnsi="Times New Roman"/>
          <w:bCs/>
          <w:i/>
          <w:sz w:val="28"/>
          <w:szCs w:val="28"/>
          <w:lang w:eastAsia="ru-RU"/>
        </w:rPr>
        <w:t>Привыкание</w:t>
      </w:r>
      <w:r>
        <w:rPr>
          <w:rFonts w:eastAsia="Times New Roman" w:cs="Times New Roman" w:ascii="Times New Roman" w:hAnsi="Times New Roman"/>
          <w:sz w:val="28"/>
          <w:szCs w:val="28"/>
          <w:lang w:eastAsia="ru-RU"/>
        </w:rPr>
        <w:t> – третья причина. Очень похоже на первую причину. Когда человек к чему-то привыкает – это перестает его радовать. Вначале отношений возникает страсть. Парень и девушка ищут возможность встретиться друг с другом, проводить как можно больше времени. Но позже настает привыкание, тем более в семье, когда присутствие одного из супругов в изобилие. Муж или жена знает, что он или она никуда не денется. И это знание снижает ценность человека до нуля. В результате привыкания супруги теряют ценность, они перестают замечать друг друга, разговаривать между собой и возникает кризис в семейных отнош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Возникновение различных проблем</w:t>
      </w:r>
      <w:r>
        <w:rPr>
          <w:rFonts w:eastAsia="Times New Roman" w:cs="Times New Roman" w:ascii="Times New Roman" w:hAnsi="Times New Roman"/>
          <w:sz w:val="28"/>
          <w:szCs w:val="28"/>
          <w:lang w:eastAsia="ru-RU"/>
        </w:rPr>
        <w:t> является четвертой причиной возникновения кризиса в семейных отношениях. Проблемы могут возникнуть в финансовой области или с воспитательным процессом, а так же в быту. Неумение сплоченно </w:t>
      </w:r>
      <w:hyperlink r:id="rId3" w:tgtFrame="_blank">
        <w:r>
          <w:rPr>
            <w:rStyle w:val="InternetLink"/>
            <w:rFonts w:eastAsia="Times New Roman" w:cs="Times New Roman" w:ascii="Times New Roman" w:hAnsi="Times New Roman"/>
            <w:sz w:val="28"/>
            <w:szCs w:val="28"/>
            <w:lang w:eastAsia="ru-RU"/>
          </w:rPr>
          <w:t>решать проблемы</w:t>
        </w:r>
      </w:hyperlink>
      <w:r>
        <w:rPr>
          <w:rFonts w:eastAsia="Times New Roman" w:cs="Times New Roman" w:ascii="Times New Roman" w:hAnsi="Times New Roman"/>
          <w:sz w:val="28"/>
          <w:szCs w:val="28"/>
          <w:lang w:eastAsia="ru-RU"/>
        </w:rPr>
        <w:t> приводит к разлучению супругов - разводу.</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Путь выхода из кризиса семейных отно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ет единственно верный и возможный путь выхода из кризиса – </w:t>
      </w:r>
      <w:r>
        <w:rPr>
          <w:rFonts w:eastAsia="Times New Roman" w:cs="Times New Roman" w:ascii="Times New Roman" w:hAnsi="Times New Roman"/>
          <w:i/>
          <w:sz w:val="28"/>
          <w:szCs w:val="28"/>
          <w:lang w:eastAsia="ru-RU"/>
        </w:rPr>
        <w:t>диалог</w:t>
      </w:r>
      <w:r>
        <w:rPr>
          <w:rFonts w:eastAsia="Times New Roman" w:cs="Times New Roman" w:ascii="Times New Roman" w:hAnsi="Times New Roman"/>
          <w:sz w:val="28"/>
          <w:szCs w:val="28"/>
          <w:lang w:eastAsia="ru-RU"/>
        </w:rPr>
        <w:t>. Только в процессе общения со своей второй половиной можно прийти к каким-либо результатам. Никаких волшебных методик (гипнотических, медитативных и проч.), никаких сверх и супер действующих слов и выражений, помогающих пережить кризис семейный отношений, не существует.</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ыход из семейного кризиса сопровождается либо установлением новых отношений между членами семьи, принятием новых ролей, нового уровня взаимопонимания и взаимодействия, либо, при попытке любой ценой сохранить прежний тип взаимоотношений, нарастанием степени эмоционального отчуждения и нарушением внутрисемейных отношений, что подчас приводит к распаду семьи.</w:t>
      </w: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лагополучный выход из семейного кризиса зависит от желания супругов сохранить семью, культуры их межличностных отношений, способности пересматривать свои ошибочные взгляды, от того насколько выражено стремление поддерживать психологическое благополучие, здоровые отношения с другими членами семь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Если присутствует осознанная установка на совместное с партнером развитие и своевременно обнаруживаются трудности во взаимоотношениях, появляется возможность супругов корректировать свое поведение и сообща преодолевать трудные моменты семейной жизни.</w:t>
      </w:r>
    </w:p>
    <w:p>
      <w:pPr>
        <w:pStyle w:val="Normal"/>
        <w:spacing w:lineRule="auto" w:line="24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shd w:fill="FFFFFF" w:val="clear"/>
        </w:rPr>
        <w:t>Дети тоже чувствуют криз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Когда семья переносит кризис, все ее члены ощущают на себе его влияние,  включая детей. Иногда взрослые верят, что дети на самом деле не чувствуют стресса, но это не так. Вот некоторые вещи, которые могут поведать о том, что ребенок подвержен стрес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ребенок стал более непослуш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ребенок более тихий, чем обыч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 ребенка появились проблемы в школе, он начал драться в школе или хуже учить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 ребенка проблемы со сн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етям нужна поддержка, чтобы справиться со стрессом, который они переживают, при этом необходим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говорить с ребенком о семейных проблемах словами, которые он сможет поня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ать понять ребенку, что он не должен беспокоиться о проблемах взрослых, таких как, например, деньги; объяснить, что о некоторых проблемах он не должен переживать;</w:t>
      </w:r>
    </w:p>
    <w:p>
      <w:pPr>
        <w:pStyle w:val="Normal"/>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чить детей расслабляться, если они чувствуют стресс. Приучать их слушать музыку, дышать глубоко, освобождаться от напряженности физически: играть во дворе или просто веселиться и смеяться с вами;</w:t>
      </w:r>
    </w:p>
    <w:p>
      <w:pPr>
        <w:pStyle w:val="Normal"/>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лушать, когда ребенок говорит о своем мнении; уделять ему все свое внимание и слушать о том, что он чувствует, и о проблемах, о которых он говорит, выслушивать его как взрослого человека и пытаться понять. </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rPr/>
      </w:pPr>
      <w:r>
        <w:rPr>
          <w:rFonts w:cs="Times New Roman" w:ascii="Times New Roman" w:hAnsi="Times New Roman"/>
          <w:b/>
          <w:sz w:val="28"/>
          <w:szCs w:val="28"/>
        </w:rPr>
        <w:t>Адреса помощи семье:</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Центр диагностики и консультирования</w:t>
      </w:r>
    </w:p>
    <w:p>
      <w:pPr>
        <w:pStyle w:val="Normal"/>
        <w:spacing w:lineRule="auto" w:line="240" w:before="0" w:after="0"/>
        <w:ind w:firstLine="709"/>
        <w:rPr/>
      </w:pPr>
      <w:r>
        <w:rPr>
          <w:rFonts w:eastAsia="Times New Roman" w:cs="Times New Roman" w:ascii="Times New Roman" w:hAnsi="Times New Roman"/>
          <w:sz w:val="28"/>
          <w:szCs w:val="28"/>
          <w:lang w:eastAsia="ru-RU"/>
        </w:rPr>
        <w:t>г. Тамбов, ул. Рабочая, д. 4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л. (4752) 53-73-38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лужба экстренной психологической помощи «Телефон доверия»:         (4752) 53-33-72, с 9.00 до 20.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before="0" w:after="0"/>
        <w:ind w:firstLine="709"/>
        <w:rPr>
          <w:b/>
          <w:b/>
          <w:bCs/>
          <w:color w:val="000000"/>
          <w:sz w:val="28"/>
          <w:szCs w:val="28"/>
        </w:rPr>
      </w:pPr>
      <w:r>
        <w:rPr>
          <w:rStyle w:val="StrongEmphasis"/>
          <w:color w:val="000000"/>
          <w:sz w:val="28"/>
          <w:szCs w:val="28"/>
        </w:rPr>
        <w:t>Служба экстренной психологической помощи</w:t>
      </w:r>
      <w:r>
        <w:rPr>
          <w:rStyle w:val="Appleconvertedspace"/>
          <w:color w:val="000000"/>
          <w:sz w:val="28"/>
          <w:szCs w:val="28"/>
        </w:rPr>
        <w:t> </w:t>
      </w:r>
      <w:r>
        <w:rPr>
          <w:b/>
          <w:color w:val="000000"/>
          <w:sz w:val="28"/>
          <w:szCs w:val="28"/>
        </w:rPr>
        <w:t>г. Тамбова «Телефон надежды»</w:t>
      </w:r>
    </w:p>
    <w:p>
      <w:pPr>
        <w:pStyle w:val="Style15"/>
        <w:spacing w:before="0" w:after="0"/>
        <w:ind w:firstLine="709"/>
        <w:jc w:val="both"/>
        <w:rPr>
          <w:color w:val="000000"/>
          <w:sz w:val="28"/>
          <w:szCs w:val="28"/>
        </w:rPr>
      </w:pPr>
      <w:r>
        <w:rPr>
          <w:color w:val="000000"/>
          <w:sz w:val="28"/>
          <w:szCs w:val="28"/>
        </w:rPr>
        <w:t>(4752) 45-44-11, с 8-00 до 21-00. Звонок анонимный.</w:t>
      </w:r>
    </w:p>
    <w:p>
      <w:pPr>
        <w:pStyle w:val="Normal"/>
        <w:numPr>
          <w:ilvl w:val="0"/>
          <w:numId w:val="0"/>
        </w:numPr>
        <w:shd w:fill="FFFFFF" w:val="clear"/>
        <w:spacing w:lineRule="auto" w:line="240" w:before="0" w:after="108"/>
        <w:outlineLvl w:val="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numPr>
          <w:ilvl w:val="0"/>
          <w:numId w:val="0"/>
        </w:numPr>
        <w:shd w:fill="FFFFFF" w:val="clear"/>
        <w:spacing w:lineRule="auto" w:line="240" w:before="0" w:after="108"/>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Всероссийский бесплатный телефон доверия для женщин, подвергшихся домашнему насилию</w:t>
      </w:r>
    </w:p>
    <w:p>
      <w:pPr>
        <w:pStyle w:val="Style15"/>
        <w:spacing w:before="0" w:after="0"/>
        <w:ind w:firstLine="709"/>
        <w:jc w:val="both"/>
        <w:rPr>
          <w:sz w:val="28"/>
          <w:szCs w:val="28"/>
        </w:rPr>
      </w:pPr>
      <w:r>
        <w:rPr>
          <w:sz w:val="28"/>
          <w:szCs w:val="28"/>
          <w:shd w:fill="FFFFFF" w:val="clear"/>
        </w:rPr>
        <w:t>8 800 7000 600,  с 09.00 до 21.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сихологический центр "Сфера" </w:t>
      </w:r>
      <w:r>
        <w:rPr>
          <w:rFonts w:cs="Times New Roman" w:ascii="Times New Roman" w:hAnsi="Times New Roman"/>
          <w:color w:val="000000"/>
          <w:sz w:val="28"/>
          <w:szCs w:val="28"/>
        </w:rPr>
        <w:t>(услуги платные)</w:t>
      </w:r>
    </w:p>
    <w:p>
      <w:pPr>
        <w:pStyle w:val="Style15"/>
        <w:shd w:fill="FFFFFF" w:val="clear"/>
        <w:spacing w:before="0" w:after="0"/>
        <w:ind w:firstLine="709"/>
        <w:jc w:val="both"/>
        <w:rPr>
          <w:color w:val="000000"/>
          <w:sz w:val="28"/>
          <w:szCs w:val="28"/>
        </w:rPr>
      </w:pPr>
      <w:r>
        <w:rPr>
          <w:color w:val="000000"/>
          <w:sz w:val="28"/>
          <w:szCs w:val="28"/>
        </w:rPr>
        <w:t>г Тамбов, ул. Чичканова, д. 131</w:t>
      </w:r>
    </w:p>
    <w:p>
      <w:pPr>
        <w:pStyle w:val="Style15"/>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4752) 71-06-6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br/>
        <w:b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mestepogizni.ru/?p=117" TargetMode="External"/><Relationship Id="rId3" Type="http://schemas.openxmlformats.org/officeDocument/2006/relationships/hyperlink" Target="http://www.worldmagik.ru/article/25/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46:00Z</dcterms:created>
  <dc:creator>user30</dc:creator>
  <dc:description/>
  <cp:keywords/>
  <dc:language>en-US</dc:language>
  <cp:lastModifiedBy>Деркачева Л.В.</cp:lastModifiedBy>
  <dcterms:modified xsi:type="dcterms:W3CDTF">2018-02-20T07:46:00Z</dcterms:modified>
  <cp:revision>2</cp:revision>
  <dc:subject/>
  <dc:title/>
</cp:coreProperties>
</file>