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материал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проведения практического занятия 2.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заимоотношения детей и взрослых в семь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4 часа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Психологический практикум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«Общение с современным подростком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Форма проведения: тренинг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азвитие навыков родителей в общении с подростк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лан тренинга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я 1-3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суждение в кругу «Общение – это…». 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-лекция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заимоотношения детей и взрослых в семье»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я 4-7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суждение правил общения с подростком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флексия.</w:t>
      </w:r>
    </w:p>
    <w:p>
      <w:pPr>
        <w:pStyle w:val="Style17"/>
        <w:shd w:fill="FFFFFF" w:val="clear"/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тренинг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жнение 1. «Приветствие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участник группы (по кругу) встает, называет свое имя и произносит какую-либо фразу, обращенную ко всем остальным, например: «Добрый день», «Желаю всем узнать много нового и интересного» и др. Вместо фразы участник может использовать любой приветственный жес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пражнение 2.  «Хвасталки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Я ..., мой ребенок...» Каждый участник 3 позитивными прилагательными должен охарактеризовать себя и своего ребенка. Группа отвечает участнику: «Мы рады за тебя!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жнение 3. «Портрет современного подростка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па делится на 3–4 подгруппы. Каждой подгруппе выдается карточка «Портрет современного подростка», где перечислены индивидуальные особенности подростка. Участники подгрупп совместно выбирают черты, которые свойственны им самим, дополняют этот список и таким образом составляют портрет ребенка. Затем каждая подгруппа зачитывает составленную характеристику, после чего проводится общее обсужде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ортрет современного подростка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ишком говорли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резмерно подвижен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ет высокие требования к себ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онимает чувств и переживаний других люде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щущает себя отверженны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ит ритуал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ет низкую самооценку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о ругается со взрослым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ет конфликтные ситуац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резмерно подозрителен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оянно контролирует свое поведе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резмерно беспокоится по поводу каких-либо событ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аливает вину на других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покоен в движениях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о спорит со взрослым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етли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ется отрешенным, безразличным к окружающему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ит заниматься головоломками, мозаикам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о теряет контроль над собо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азывается выполнять просьб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пульсивен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о деретс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ет отсутствующий взгляд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о предчувствует «плохое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критичен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может адекватно оценить свое поведе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лекается коллекционирование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ет плохую координацию движ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асается вступать в новую деятельность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о специально раздражает взрослых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ет много вопросов, но редко дожидается ответ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бко здороваетс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о и беспокойно спит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ворит о себе во втором и третьем лиц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кает, ломает, рушит все круго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увствует себя беспомощны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суждение в кругу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Общение – это…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опросы к участникам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ак вы думаете, что  такое общение в целом? И насколько важно общение для ребёнка? Как вы общаетесь с ребенком дома, в семье? А какие трудности у вас возникают в общени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и отвечают на вопросы и обмениваются опытом общения со своими детьми до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обобщает  высказывания: «Общение – один из главных видов деятельности человека, устремленный на познание и оценку самого себя через посредство других людей. Под общением понимается взаимодействие людей, направленное на согласование и объединение усилий с целью достижения общего результата (М.И.Лисина)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ини-лекция «Взаимоотношения детей и взрослых в семье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знь в семье невозможна без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бщ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— между мужем и женой, между родителями и детьми. Общение в семье демонстрирует отношения членов семьи друг к другу и их взаимодействие, обмен информацией между ними, их духовный контакт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довлетворенность супругов общением зависит от степени совместимости их взглядов, ценносте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ко общение в семье не бывает идеальным, партнеры по общению не могут всегда и во всем соглашаться друг с другом. Супружеские отношения неизбежно проходят через противоречия: ссоры, конфликты и пр. В этих случаях супругам очень важно понять позицию друг друга, поставить себя на место другого. Отсутствие взаимопонимания в семье приводит к подавленности, отчужденности, к ухудшению психологического и физического состояния, значительному понижению работоспособности челове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емье, кроме взрослых, в полноценном общении нуждаются также и дети. Общение является одним из основных факторов формирования личности ребе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Общение между людьми осуществляется не только при помощи слов, но и жестов, мимик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shd w:fill="FFFFFF" w:val="clear"/>
          <w:lang w:eastAsia="ru-RU"/>
        </w:rPr>
        <w:t>Вербальные прие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Главным средством вербального общения является человеческая речь. Большинство современных ученых сходятся в том, что вербалика направлена лишь на передачу «сухой» информации, в то время как невербальные средства придают ей эмоциональный оттено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Методы вербального общения доносят лишь около 40 % информации до слушателя. Однако без него сложно представить нормальную коммуникацию. В этом помогают  следующие приемы вербального общ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  <w:lang w:eastAsia="ru-RU"/>
        </w:rPr>
        <w:t>«Имя собственное»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. Старайтесь обращаться к собеседнику по имени: многие из нас воспринимают это как заинтересованность нашей личность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  <w:lang w:eastAsia="ru-RU"/>
        </w:rPr>
        <w:t>«Зеркало отношений»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. Хотите расположить к себе человека? Используйте при разговоре приятное выражение лица и улыбку, которые непременно передадутся и собеседник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  <w:lang w:eastAsia="ru-RU"/>
        </w:rPr>
        <w:t>«Золотые слова»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Полезный прием вербального общения – использование комплиментов по отношению к человеку. Главное здесь не переусердствовать и делать это искрен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«Терпеливый слушатель». Собеседник обязательно оценит вас, если вы проявите внимание и терпение при разговоре, выслушаете его проблему и точку зр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  <w:lang w:eastAsia="ru-RU"/>
        </w:rPr>
        <w:t>«Личная жизнь»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Неподдельный интерес к жизни собеседника (увлечения, хобби, работа и т.д.) непременно помогут наладить контакт с человек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shd w:fill="FFFFFF" w:val="clear"/>
          <w:lang w:eastAsia="ru-RU"/>
        </w:rPr>
        <w:t>Невербальные прие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вербальное общение — это использование мимики, жестов, взгляда. К нему относится тактильное общение, т. е. телесное прикосновение — это похлопывание по плечу, поглаживание по голове, поцелуи, просто доброе прикосновения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Язык тела раскрывает то, чего человек не говорит словам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кое общение развивает в ребёнке все положительные качества: доброжелательность, спокойствие, удовлетворенность, чувство защищ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ще улыбайтесь, искренняя улыбка поможет снять недоверие, создаст благоприятную обстановку для общения, улыбающийся человек располагает себя к общению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выражайте свое сопереживание не при помощи невнятных звуков («м-м-м», «угу» и т.д.), а путем полноценных эмоциональных реплик («как интересно!», «вот это да, неужели!» и т.д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плота и мягкость обращения подбадривают, вселяют уверенность, способствуют развитию привязанности к родителям, друзьям, самому себе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Влияние родительских установок на развитие дет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шевная жизнь человека чрезвычайно сложна, т.к. психика состоит из двух взаимоопределяющих составных: осознаваемое и неосознаваемое - сознание и подсознание. В неосознаваемой сфере очень важное значение имеет фиксированное отношение к себе, к другим и к жизни в целом (ребенок с детства усваивает какой я: умный, не умный, способный или никчемный и т.д.). Определяют это родительские установки. Родителям особенно важно понять, какую роль в эмоционально-личностном развитии ребенка играют родительские установки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 родительскими установк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нимают систему или совокупность родительского эмоционального отношения к ребенку, восприятие ребенка родителями и способов поведения с ни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ям стоит осторожно и внимательно относиться к своим словесным обращениям к ребенку, оценкам поступков ребенка, избегать установок, которые впоследствии могут отрицательно проявиться в поведении ребенка, делая ее жизнь стереотипной и эмоционально ограничен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ки формируются с раннего детства, и, чем раньше они усвоены, тем сильнее их действие. Раз возникнув, установка не исчезает и в благоприятный для нее момент жизни ребенка воздействует на его поведение и чув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иже приведена таблица наиболее часто встречающихся негативных родительских установок. Обратите внимание на те последствия, которые они могут иметь для личности ребенка, и научитесь выдвигать контрустановки.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спомните, не слышали ли вы нечто похожее от своих родителей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Не стали ли некоторые из них тормозящими указателями на вашем жизненном пути?</w:t>
      </w:r>
    </w:p>
    <w:p>
      <w:pPr>
        <w:pStyle w:val="Normal"/>
        <w:spacing w:lineRule="auto" w:line="240" w:before="0" w:after="0"/>
        <w:ind w:firstLine="709"/>
        <w:rPr/>
      </w:pPr>
      <w:r>
        <w:rPr/>
        <w:t> </w:t>
      </w:r>
    </w:p>
    <w:tbl>
      <w:tblPr>
        <w:tblW w:w="96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9"/>
        <w:gridCol w:w="4454"/>
        <w:gridCol w:w="2367"/>
      </w:tblGrid>
      <w:tr>
        <w:trPr>
          <w:trHeight w:val="144" w:hRule="atLeast"/>
        </w:trPr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Негативные установки</w:t>
            </w:r>
          </w:p>
        </w:tc>
        <w:tc>
          <w:tcPr>
            <w:tcW w:w="4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Последствия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Позитивные установки</w:t>
            </w:r>
          </w:p>
        </w:tc>
      </w:tr>
      <w:tr>
        <w:trPr>
          <w:trHeight w:val="144" w:hRule="atLeast"/>
        </w:trPr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Не будешь слушаться, с тобой никто дружить не будет…»</w:t>
            </w:r>
          </w:p>
        </w:tc>
        <w:tc>
          <w:tcPr>
            <w:tcW w:w="4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кнутость, отчуждённость, угодливость, безынициативность, подчиняемость, приверженность стереотипному поведению.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Будь собой, у каждого в жизни будут друзья!»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Горе ты моё!»</w:t>
            </w:r>
          </w:p>
        </w:tc>
        <w:tc>
          <w:tcPr>
            <w:tcW w:w="4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увство вины, низкая самооценка, враждебное отношение к окружающим, отчуждение, конфликты с родителями.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6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частье ты моё, радость моя!»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Ничего не умеешь делать, неумейка!»</w:t>
            </w:r>
          </w:p>
        </w:tc>
        <w:tc>
          <w:tcPr>
            <w:tcW w:w="4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уверенность в своих силах, низкая самооценка, страхи, задержки психического развития, безынициативность, низкая мотивация к достижению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пробуй ещё, у тебя обязательно получится!»</w:t>
            </w:r>
          </w:p>
        </w:tc>
      </w:tr>
      <w:tr>
        <w:trPr>
          <w:trHeight w:val="144" w:hRule="atLeast"/>
        </w:trPr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ы плохой, обижаешь маму, я уйду от тебя к другому ребёнку!»</w:t>
            </w:r>
          </w:p>
        </w:tc>
        <w:tc>
          <w:tcPr>
            <w:tcW w:w="4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увство вины, страхи, тревожность, ощущение одиночества, нарушение сна, отчуждение от родителей, "уход" в себя или "уход" от родителей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Я никогда тебя не оставлю, ты самый любимый!»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Не ешь много сладкого, а то зубки будут болеть, и будешь то-о-ол-стая!»</w:t>
            </w:r>
          </w:p>
        </w:tc>
        <w:tc>
          <w:tcPr>
            <w:tcW w:w="4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блемы с излишним весом, больные зубы, самоограничение, низкая самооценка, неприятие себя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Давай немного оставим папе (маме) и т.д.»</w:t>
            </w:r>
          </w:p>
        </w:tc>
      </w:tr>
      <w:tr>
        <w:trPr>
          <w:trHeight w:val="144" w:hRule="atLeast"/>
        </w:trPr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Не твоего ума дело!»</w:t>
            </w:r>
          </w:p>
        </w:tc>
        <w:tc>
          <w:tcPr>
            <w:tcW w:w="4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зкая самооценка, задержки в психическом развитии, отсутствие своего мнения, робость, отчуждённость, конфликты с родителями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А ты как думаешь?»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ественно, список установок может быть значительно больше. Можете составить свой собственный и попытаться найти контрустановки, это очень полезное занятие, ведь сказанное, казалось бы, невзначай и не со зла, может "всплыть" в будущем и отрицательно повлиять на психоэмоциональное благополучие ребенка, его поведение, а нередко и на его жизненный сценар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Особенности общения с детьми разного возрас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Младший школьный возраст (7-10 лет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9-10 лет дети значительно острее переживают замечания, полученные в присутствии других детей. Происходящие в этом возрасте изменения в отношениях со сверстниками необходимо учитывать при организации «воспитательных» мероприятий. Нередко практикуемое взрослыми осуждение ребенка  за какой-либо проступок перед другими детьми является для него мощным травмирующим фактор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ение младшего школьника с окружающими людьми вне школы имеет свои особенности, обусловленные его новой социальной ролью. Он стремится четко обозначать свои права и обязанности и ожидает доверия старших к своим новым умениям.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Способность делать что-то лучше всех принципиально важна для младших школьников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требность ребенка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о внимании, уважении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сопереживании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является основной в этом возрасте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ажно, чтобы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каждый ребенок чувствовал свою ценность и неповторимость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Средний школьный возраст (подросток 11-14 лет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требность в общении со сверстниками становится одной из центральных потребностей подрост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В 12-13 лет наиболее значимо групповое общение, общение в компании ровесников, «пик» которого приходится на 13-14 лет. Принадлежность к группе играет существенную роль  в самоопределении подростка и в определении его статуса в глазах ровес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трочестве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бщение с родител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учителями и другими взрослыми начинает складываться под влиянием возникающего чувства взрослости. Однако подросток испытывает потребность в поддержке. Особо благоприятной является ситуация, когда взрослый выступает в качестве друга. В этом случае взрослый может значительно облегчить подростку поиск его места в системе новых, складывающихся взаимодействий, лучше познать себя. Совместная деятельность, общее времяпрепровождение помогают подростку по-новому узнать сотрудничающих с ним взрослых. В результате создаются более глубокие эмоциональные и духовные контакты, поддерживающие подростка в жизни. 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Старший школьный возраст - ранняя юность (15-17 лет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дним из пиков развития у человека потребности в общении является ранняя юност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В юности особенно возрастает необходимость, с одной стороны, в новом опыте, а с другой — в признании, защищенности и сопереживании. Это определяет рост потребности в общении и способствует решению проблем самосознания, самоопределения, самоутвер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этом возрасте, по сравнению с подростковым, возникает и потребность в общении со взрослыми, особенно в ситуации неопределенности, затруднительности самостоятельного решения, то есть в какой-то проблемной ситу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аряду с потребностью в общении в юношеском возрасте отчетливо проявляется потребность в обособлен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Это может быть обособление сфер общения, а может быть стремление к уеди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ребность в уединении выполняет в развитии старшеклассника разнообразные функции. Ее можно рассматривать и как отражение определенной стадии развития личности, и как одно из условий такого развития. Познание прекрасного, осмысление себя и других может быть эффективно лишь в уединении. Фантазии и мечты, в которых проигрываются роли и ситуации, позволяют компенсировать определенные трудности в реальном общени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жнение 4. «Слепой-глухой-немой»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разбивается на "тройки". В каждой тройке распределяются обязанности. Один из участников играет роль "глухого-и-немого": он ничего не слышит, не может говорить, но в его распоряжении - зрение, жесты, пантомимика; второй участник играет роль "глухого и парализованного": он может говорить и видеть; третий "слепой-и-немой": он способен только слышать и показывать. Всей тройке предлагается задание, например, договориться о месте, времени и цели встречи.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арианты для других участников: договориться о покраске забора в определенный цвет, о покупке чего-либо в магазине, о выборе подарка на день рождения, о том, во что будете одеты вечером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осле выполнения упражнения необходимо провести обсуждение со всеми участниками тех трудностей, которые возникли у участников, и вариантов их преодо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 ходе выполнения упражнения совершенствуются навыки взаимопонимания партнеров по общению на невербальном уровн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жнение 5. «Обзывалки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и игры передают по кругу мяч, при этом называют друг друга разными необидными словами. Это могут быть названия деревьев, фруктов, грибов, рыб, цветов…  Каждое обращение обязательно должно начинаться со слов: «А ты…» Например: «А ты — морковка!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аключительном круге  играющие обязательно говорят своему соседу что-нибудь приятное, например: «А ты — моя радость!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суждение: Что было легче: обзывать или хвалить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вод ведущего: обидеть человека легче, чем пожалеть и похвалить!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жнение 6. «Работа с гневом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па делится на 3–4 подгруппы, каждой из которых выдается список способов выражения гнева. Подгруппы в результате обсуждения выбирают из всего списка те приемы, которые считают наиболее приемлемыми в работе с деть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ая подгруппа зачитывает свой список, а остальные участники дополняют его, перечисляя удачные приемы и методы, которые уже успешно используются ими в повседневной практике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Способы выражения (выплескивания) гнев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омко спеть любимую песню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ать дротики в мишень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рыгать через скакалку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я «стаканчик для криков», высказать все свои отрицательные эмоц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раться с братом или с сестро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ть в ванну воды, запустить в нее несколько пластмассовых игрушек и бомбить их каучуковым мячо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кать мыльные пузыр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роить бой с боксерской груше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ить цвет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ить несколько гвоздей в мягкое бревно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оняться за кошкой (собакой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ежать несколько кругов вокруг дом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винуть в квартире мебель (например, журнальный столик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ирать бель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жаться от пола максимальное количество раз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роить соревнование «Кто громче крикнет», «Кто выше прыгнет», «Кто быстрее пробежит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мкать несколько листов бумаги, а затем их выбросить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стрыми движениями руки нарисовать обидчика, а затем «зачирикать» его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пить из пластилина фигуру обидчика и сломать е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жнение 7. «Я-высказывания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ребности каждого человека выражаются в его чувствах, мыслях, желаниях. Они возникают у нас как «Я-мысли» (я хочу есть, я люблю это делать и т.д.). Однако в силу определенных традиций мы часто не решаемся прямо высказать свои желания, опасаясь, что нас могут счесть эгоистами, не знающими правил хорошего тона. Поэтому «Я-высказывания» в разговоре превращаются в «Ты-высказывания», то есть вместо «я чувствую, что со мной поступают несправедливо», мы говорим партнеру «ты — плохой». С помощью «Ты-высказывания» ответственность мы перекладываем на собеседника. Неумение превратить «Ты-высказывание» в «Я-высказывание» часто является одной из причин создания барьеров в общении. Когда родитель пользуется «Ты-высказыванием», он вешает ярлык на ребенка, лишая его шанса на самовыражение.</w:t>
        <w:br/>
        <w:t>«Я-высказывание» предполагает, что ребенок его расценит как элемент общения, без эффекта "красного карандаша". «Ты-высказывание» нарушает коммуникацию, т.к. вызывает у ребенка чувство обиды и горечи, создает впечатление, что прав всегда родитель.</w:t>
        <w:br/>
        <w:t>«Я-высказывание» является более эффективным способом в плане влияния на ребенка и сохраняет благоприятные взаимоотношения ("Мне хотелось бы …", "Я думаю …", "Мне кажется …", "Я злюсь …", "Я рад …" и т.д.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алее родителям предлагается потренироваться в умении оформлять свои мысли и чувства в форме «Я-высказывания».</w:t>
      </w:r>
    </w:p>
    <w:tbl>
      <w:tblPr>
        <w:tblW w:w="962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04"/>
        <w:gridCol w:w="3342"/>
        <w:gridCol w:w="3277"/>
      </w:tblGrid>
      <w:tr>
        <w:trPr/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блема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ы – сообщение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слово обостряет, обижает, ранит)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 – сообщение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слово смягчает, щадит, оберегает)</w:t>
            </w:r>
          </w:p>
        </w:tc>
      </w:tr>
      <w:tr>
        <w:trPr/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итель устал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 меня утомил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тань от меня.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очень устал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не хочется отдохнуть.</w:t>
            </w:r>
          </w:p>
        </w:tc>
      </w:tr>
      <w:tr>
        <w:trPr/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 ребенка замечание (двойка) в дневнике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 – бездельник!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чно ты меня расстраиваешь!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огорчен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не неловко за тебя …</w:t>
            </w:r>
          </w:p>
        </w:tc>
      </w:tr>
      <w:tr>
        <w:trPr/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ын (дочь) не может выполнить домашнее задание.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чем ты только думаешь?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ужели тебе трудно запомнить?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 меня в могилу сведешь …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вай вместе разберемся…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надеюсь, что у тебя при старании все получится …</w:t>
            </w:r>
          </w:p>
        </w:tc>
      </w:tr>
      <w:tr>
        <w:trPr/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бенок грубо ответил Вам на замечание.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гда ты научишься разговаривать с родителями?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не больно это слышать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думаю, что ты просто поторопился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суждение правил общения с подростко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раздает каждому родителю бланк «Основные правила, которые необходимо учитывать родителям при взаимодействии с подростками». Родители должны ознакомиться с ними, обсудить волнующие их моменты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Основные правила, </w:t>
        <w:br/>
        <w:t>которые необходимо учитывать родителям </w:t>
        <w:br/>
        <w:t>при взаимодействии с подростко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, ограничения, требования, запреты обязательно должны быть в жизни каждого подростка. Это особенно полезно помнить родителям, желающим как можно меньше огорчать детей и избегать конфликтов с ними. В результате они идут на поводу у собственного ребенка. Это попустительский стиль воспит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, ограничений, требований, запретов не должно быть слишком много, и они должны быть гибкими. Это правило предостерегает от другой крайности — воспитания в духе «закручивания гаек», авторитарного стиля общ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ьские установки не должны вступать в явное противоречие с важнейшими потребностями ребенка (в движении, познании, упражнении, общении со сверстниками, мнение которых они уважают больше, чем мнение взрослых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, ограничения, требования должны быть согласованы взрослыми между собой. В противном случае дети предпочитают настаивать, ныть, вымога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н, которым сообщены требование и запрет, должен быть дружественным, разъяснительным, а не повелительны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наказаниях. От недоразумений никто не застрахован, и настанет момент, когда вам нужно будет отреагировать на явно плохое поведение подростка. Наказывая подростка, правильнее лишать его хорошего, чем делать ему плох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о помнить, что гораздо легче предупредить появление трудностей, чем потом преодолевать и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ратная связь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благодарит за работу всех присутствующих и просит закончить фразы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ерь я знаю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вопросах общения с ребенком я буду…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 больше всего запомнилось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нашел ответ на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47:00Z</dcterms:created>
  <dc:creator>user30</dc:creator>
  <dc:description/>
  <cp:keywords/>
  <dc:language>en-US</dc:language>
  <cp:lastModifiedBy>Деркачева Л.В.</cp:lastModifiedBy>
  <cp:lastPrinted>2014-04-01T13:25:00Z</cp:lastPrinted>
  <dcterms:modified xsi:type="dcterms:W3CDTF">2018-02-20T07:47:00Z</dcterms:modified>
  <cp:revision>2</cp:revision>
  <dc:subject/>
  <dc:title/>
</cp:coreProperties>
</file>