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лекционного занятия 2.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логия добрачных и брачных отнош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1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Нравственно-психологическая готовность</w:t>
      </w:r>
      <w:r>
        <w:rPr>
          <w:sz w:val="28"/>
          <w:szCs w:val="28"/>
        </w:rPr>
        <w:t xml:space="preserve"> к семейной жизни включает в себя целый ряд факторов: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ьезное отношение к браку;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манность при выборе спутника жизни;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о ответственности за создаваемую семью;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налаживанию здоровой психологической атмосферы в семье;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егулировать сложные конфликтные ситуации, терпимость;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в оценке поступков членов семьи, снисходительность к совершению незначительных ошибок;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убокое уважение к партнеру, чуткость и такт в общении с ним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Требования, имеющие в виду </w:t>
      </w:r>
      <w:r>
        <w:rPr>
          <w:i/>
          <w:sz w:val="28"/>
          <w:szCs w:val="28"/>
        </w:rPr>
        <w:t>нравственно-психологическую готовность</w:t>
      </w:r>
      <w:r>
        <w:rPr>
          <w:sz w:val="28"/>
          <w:szCs w:val="28"/>
        </w:rPr>
        <w:t xml:space="preserve"> молодых людей к семейной жизни, касаются воспитания сложных качеств личности, отношений, мотивов деятельности, убеждений, направленности поступков. Эти качества проявляются в той или иной жизненной ситуации и характеризуют личность в целом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серьезного отношения молодежи к браку может служить сам факт прочности союза. Важным показателем здесь могут быть статистические данные о количестве развод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</w:t>
      </w:r>
      <w:r>
        <w:rPr>
          <w:i/>
          <w:sz w:val="28"/>
          <w:szCs w:val="28"/>
        </w:rPr>
        <w:t>непродуманности при выборе спутника</w:t>
      </w:r>
      <w:r>
        <w:rPr>
          <w:sz w:val="28"/>
          <w:szCs w:val="28"/>
        </w:rPr>
        <w:t xml:space="preserve"> жизни могут служить так называемые «несостоявшиеся» браки, когда подавшие заявление в ЗАГС не приходят на бракосочетание. Проявлением легкомысленного отношения к выбору спутника жизни может служить также чересчур короткий период знакомства до заключения брак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Критерием наличия </w:t>
      </w:r>
      <w:r>
        <w:rPr>
          <w:i/>
          <w:sz w:val="28"/>
          <w:szCs w:val="28"/>
        </w:rPr>
        <w:t>чувства ответственности за создаваемую семью</w:t>
      </w:r>
      <w:r>
        <w:rPr>
          <w:sz w:val="28"/>
          <w:szCs w:val="28"/>
        </w:rPr>
        <w:t xml:space="preserve"> могут служить такие факты: устойчивая материальная обеспеченность перед вступлением в брак, умение поступиться чем-то личным во имя интересов семь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</w:t>
      </w:r>
      <w:r>
        <w:rPr>
          <w:i/>
          <w:sz w:val="28"/>
          <w:szCs w:val="28"/>
        </w:rPr>
        <w:t>готовности к налаживанию здоровой психологической атмосферы в семье</w:t>
      </w:r>
      <w:r>
        <w:rPr>
          <w:sz w:val="28"/>
          <w:szCs w:val="28"/>
        </w:rPr>
        <w:t xml:space="preserve">, умения регулировать сложные конфликтные ситуации, справедливости в оценке поступков членов семьи, глубокого уважения к партнеру может служить поведение молодых супругов во время возникающих в семье конфликт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вступления в бра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семьи начинается с момента знакомства будущих супругов. И часто от успешности или неуспешности протекания этого периода зависит их будущая судь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пругах, как в матрешке, изначально сочетаются три роли: жених – невеста, муж – жена, отец – мать. Понятно, что все они различаются между собой и сложно предугадать, как поведет себя избранник в браке. Для того, чтобы не ошибиться в выборе, нужно вначале понять, как этот выбор происход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определиться с мотивами, которые лежат в основе выбора. Мотив – это то, что движет человеком, создает определенную направленность поступков. Все мотивы можно подразделить на две большие группы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ознаваемые и неосознаваем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знаваемые моти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тупления в бр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группа мотивов – эт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целенность на сам факт бра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огда это происходит под влиянием других, ближайшего окружения,  когда «все подружки по парам». Чтобы избежать публичного одиночества, неодобрения со стороны своего окружения, девушка (чаще всего это относится именно к женской половине) выходит заму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понятие «фасадный брак». В нем как раз и присутствует только внешняя оболочка, красивая обертка, а внутреннего содержания, самой начинки нет. При данном мотиве другой человек выступает средством для исполнения заветного жел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группа мотивов – эт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правленность на определенный вид бра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таких случаях люди ориентируются на такого человека, который способен осуществить их мечты, реализовать заветные желания, удовлетворить какие-то потребности. Сюда же относится так называемый «брак по расчет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группа мотивов – эт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стремленность к определенному челове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этом случае избранник воспринимается как конкретный человек, со всеми своими слабостями и недостатками. С таким человеком хочется идти по жизни, делить все беды и радости. Могут встретиться и другие люди: красивее, здоровее, богаче, но хочется быть только с одним, единственным любим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боре спутника жизни, человек может ориентироваться и на ряд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осознаваем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ли частично осознаваемы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тив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аковым относится жела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оутвер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. е. стремление молодого человека или девушки уйти из-под родительского контроля. Причины возникновения этого мотива могут быть раз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разновидностью неосознаваемых мотивов может бы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мантическая настро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. е. желание примерить на себе разные роли. Чаще всего возникает тогда, когда молодые люди находятся под впечатлением прочитанного или увиде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ретьей разновидности можно отнест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пенсацию чувства неполноц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через брак позволяет ощутить себя таким, как все. Рядом с этим мотивом находится 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ремление повышения самооце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одним видом мотивации может быть жела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полнения эмоционального вакуу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аще всего такая ситуация возникает в результате психотравмирующих отношений в родительской семье. В случае брака муж или жена выступает своеобразным заместителем матери или от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мым распространенным видам мотивации относитс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ксуальное вл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зачастую воспринимается как любовь. Этот мотив особенно характерен для молодых бра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следнюю роль играет 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рах перед одиноче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гда брачный союз воспринимается как спасение от своих проблем, от самого себя, от страха будущ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, касающиеся мотивов вступления в брак, показывают, что наиболее прочными для создания и поддержания брака оказывались мотивы общности интересов и любви, а наименее стабильными – материальная обеспеченность и наличие жил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 молодой семьи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семьи в процессе становления и жизнедеятельности испытывают трудности, которые качественным образом влияют на развитие каждой из них. Рассмотрим проблемы, характерные для молодой семьи в современной России, но только те из них, которые сами члены молодой семьи осознают и декларируют как свои проблемы. В результате проведенных социологических исследований было выявлено два блока наиболее актуальных с точки зрения молодых семей проблем: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ий блок, включающий в себя проблему материальной обеспеченности, жилищную проблему и проблему трудоустройства молодых супругов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психологический блок, в котором можно выделить проблемы адаптации молодых супругов друг к другу, к новой ситуации (смене ролей, стереотипов и стилей поведения) и к новым родственника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циально-экономические проблемы молодой семьи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емья нормально функционировала, она должна иметь возможность удовлетворять все свои основные потребности. Молодые люди, вступая в брак и устанавливая правила семейной жизни, обязательно должны задуматься о важнейших вещах: где жить, на что жить, кто возьмет на себя обязанность обеспечивать семью материально, или супруги поделят эту обязанность хотя бы на какое-то время. Любовь и деньги, понятия на слух плохо сочетаемые, во многих случаях являются залогом самого существования семьи, особенно в наше врем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ая семья сталкивается и с большими жилищными трудностями. В зависимости от материальных возможностей родительских семей и от степени материальной независимости каждого из супругов, чаще всего встречается три варианта начала построения молодой семьи: а) молодожены проживают совместно с родителями одного из супругов; б) молодожены снимают квартиру; в) молодожены сразу имеют отдельную квартиру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ледующая проблема - эт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блема трудоустройства</w:t>
      </w:r>
      <w:r>
        <w:rPr>
          <w:b/>
          <w:bCs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олодые супруги относятся к социальной группе - «молодежь», поэтому на ситуацию трудоустройства молодых супругов в целом влияет то, как обстоят дела на региональном рынке труда у молодежи и с какими трудностями она сталкивается в поиске работы. Проблема своевременного трудоустройства на подходящую работу является одной из самых важных и актуальных для современной молодежи, и, стоит отметить, она естественным образом связана с материально-бытовой и жилищной обеспеченностью молодых семе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трудоустройства молодых людей существенно отражается на молодой семье, а иногда вообще ставит под угрозу её существование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разовавшихся после заключения брака молодых семей проблем из-за невозможности трудоустроиться на желаемую работу не меньше. Многие молодые семьи надолго откладывают рождение детей из-за боязни «не потянуть» ребенка. А некоторые молодые семьи, живя с родителями, в связи с невозможностью иметь свою квартиру, и вовсе распадаются, так как не выносят постоянного вмешательства родителей и упреков в иждивенчеств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трудоустройства молодых людей крайне сложна, и её состояние напрямую отражается на молодой семье. </w:t>
      </w:r>
    </w:p>
    <w:p>
      <w:pPr>
        <w:pStyle w:val="Style19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циально-психологические проблемы молодой семьи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структуре трудностей молодой семьи занимают психологические проблемы: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го рода конфликты, взаимное недовольство, связанные с распределением супружеских ролей и обязанностей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, проблемы, недовольство супругов, связанные с различиями во взглядах на семейную жизнь и межличностные отношения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е проблемы, недовольство одного супруга другим в этой сфере, их взаимное неумение наладить нормальные сексуальные отношения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 и конфликты во взаимоотношениях супружеской пары с родителями одного или обоих супругов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ласти и влияния в супружеских взаимоотношениях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епла в отношениях супругов, дефицит близости и доверительности, проблемы общения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(психическая или физическая) одного из супругов, проблемы и трудности, вызванные необходимостью адаптации семьи к заболеванию, негативным отношением к себе и окружающим самого больного или членов семь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 могут встречаться и в молодых семьях (хотя две последние крайне редко), однако имеют свою специфи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семь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и функциями семьи являются: репродуктивная, хозяйственно-потребительская, воспитательная, восстановительная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Репродуктивн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зяйственно-потребительск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 Лучший пример - 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 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Восстановительн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  Для этого требуется не только нравственно-психологическая подготовка, но и соблюдение режима труда и отдыха, режима питания и проче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осуга играет большую роль в восстановительной функции семьи. Досуг служит средством восстановления физических и духовных сил человека. Часто досуг происходит у каждого по-своему. Кто - то смотрит ТВ, слушает музыку - все это является пассивным отдыхом. Некоторые люди наоборот нуждаются в активном отдыхе – путешествия, прогулки, походы. Как известно, активный отдых  приносит больше здоровья для всех членов семьи, чем пассивный.</w:t>
      </w:r>
    </w:p>
    <w:tbl>
      <w:tblPr>
        <w:tblW w:w="140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0"/>
      </w:tblGrid>
      <w:tr>
        <w:trPr/>
        <w:tc>
          <w:tcPr>
            <w:tcW w:w="140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Структура сем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множество различных вариантов состава, или структуры, семь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уклеарная семья» состоит из мужа, жены и их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полненная семья» — увеличенный по своему составу союз:</w:t>
        <w:br/>
        <w:t>супружеская пара и их дети, плюс родители других поколений,</w:t>
        <w:br/>
        <w:t>например, бабушки, дедушки, дяди, тети, живущие все вместе</w:t>
        <w:br/>
        <w:t>или в тесной близости друг от друга и составляющие структуру</w:t>
        <w:br/>
        <w:t>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ешанная семья» является «перестроенной» семьей, образовавшейся вследствие брака разведенных людей. Смешанная</w:t>
        <w:br/>
        <w:t>семья включает неродных родителей и неродных детей, так</w:t>
        <w:br/>
        <w:t>как дети от предыдущего брака вливаются в новую единицу</w:t>
        <w:br/>
        <w:t>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мья родителя-одиночки» является хозяйством, которое ведется одним родителем (матерью или отцом) из-за развода, ухода</w:t>
        <w:br/>
        <w:t>или смерти супруга либо потому, что брак никогда и не был заключен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емейные правил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е правила представляют собой те принципы, по которым строится жизнь семьи. Они позволяют поддерживать стабильность в семье, придавая ей устойчивость, тем самым создавая условия для развития личности каждого ее члена. Каждый член семьи должен иметь и хорошо знать свои права и обязанности, только при таких условиях возможно гармоничное, бесконфликтное взаимодействие внутри семь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семья самостоятельно формирует свои правила, часто представляющие из себя некий симбиоз правил, привнесенных из родительской семьи. Правила могут касаться самых разных сторон семейной жизни, начиная с распределения функций и обязанностей, заканчивая разрешением того, в какой форме выражать свои чувства, и выражать ли их вообще. Именно семейные правила предписывают, что такое хорошо и что такое плохо, что позволено, а что нет, что является нормой, а что выходит за ее границ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для одной семьи вполне обычной может быть ситуация, когда родители открыто выражают при ребенке свои чувства, как позитивные, так и негативные. Они могут кричать друг на друга в его присутствии, полагая, что ребенок не должен воспитываться «в тепличных условиях», а знать «суровую правду жизни». В другой семье, наоборот, все крики тут же стихают при появлении ребен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х правил может быть множество. Например, «не выносить сор из избы», «не ложиться спать, пока не помоешь посуду», «детей наказывает только отец», «маму нельзя отвлекать, когда она смотрит сериал» и т.д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могут быть ка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с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глас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крытыми, о которых не говорят в слух, но тем не менее неукоснительно соблюдают. Например, «первыми прощения всегда просят младшие, независимо от того, кто виноват». Кроме того, часть правил может попросту не осознаваться членами семьи. Совершая какое-то действие, они могут даже не задумываться о том, что можно было поступить инач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ждом этапе жизненного цикла семьи могут возникать свои правила, зачастую вступая в противоречие друг с другом. Поэтому так важно уметь договариваться между собой, приспосабливая правила к изменившейся ситу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гибкость, возможность вносить коррективы в существующие семейные правила служит необходимым условием психического здоровья семьи. Слишком жесткие, незыблемые семейные правила, также как и отсутствие каких-либо правил, или их нечеткость и противоречивость, одинаково пагубно влияют на психическое благополучие членов семь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мужчины и женщины в сем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ая роль – это свод неписаных правил и норм поведения каждого из супругов. Представление о семейных ролях у каждого из нас формируется постепенно под влиянием родителей и знакомых, эталонов поведения, существующих в различных социальных группах, с помощью средств массовой информации. Главное условие гармоничной семьи – равенство ролей, несмотря на то, какое количество функций исполняет каждый субъект этих отношений. При дисфункции семейных отношений, семейные роли приобретают четко выраженный психологический характер, который ведет к крушению института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и супругов в семье можно разделить по трем основаниям, которые выдвинул психолог К. Киркпатрик: партнерские, традиционные и товарищеск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адицио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ли требуют от женщины в семье рождения и воспитания детей, создания и поддержания дома, обслуживания семьи, преданного подчинения своих интересов интересам супруга, приспособленности к зависимости, терпимости к ограничению своей сферы деятельности. Муж же обязан быть преданным матери своих детей, благодарным жене за ее способность быть зависимой от него, подчиненной, должен обеспечивать экономическую безопасность и защиту семьи, поддержание семейного контроля и власти, принятие основополагающих решени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варищ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лях жена должна сохранять внешнюю привлекательность, обеспечивать моральной поддержкой и сексуальным удовлетворением супруга, поддерживать полезные для мужа социальные контакты, живо и интересно духовно общаться с мужем и гостями, обеспечивать разнообразие жизни и устранение скуки. Муж при этом обязан восхищаться женой, рыцарски к ней относиться, отвечать романтической любовью и нежностью, обеспечивать средства для нарядов, социальных контактов, развлечений, проводить досуг с же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ртнер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ли со стороны жены и мужа подразумевают экономический вклад в семью в соответствии со степенью заработной платы, общую ответственность за детей, участие в работе по дому, распределение правовой ответственности. От жены требуется отказ от рыцарства супруга, т.к. супруги равны, одинаковой ответственности за статус семьи и его поддержание. От мужа, в свою очередь: принятие равноправного статуса жены и согласие с ее равным участием при приеме различных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е общение супругов позволяет им согласовать жизненные позиции, ценностные ориентации, взгляды на окружающий мир и свое место в нем, интересы и мотивы социального поведения.</w:t>
        <w:br/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ы интеграции семьи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оциально-функциональные механизмы интеграции семьи - совокупность психологических процессов, охватывающих членов семьи и их взаимоотношения, ведущие к формированию и развитию просемейных мотивов (то есть мотивов, обусловливающих положительное отношение к семье, желание оставаться ее членом, стремление укреплять ее), которые способствуют снятию отрицательных, фрустрирующих переживаний -  тревоги, стрессов, и разрешению внутренних и межличностных конфликтов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этих механизмов проявляется в том, как та или иная семья реагирует на трудности, фрустрации. Если в семье не действуют или нарушены эти механизмы, то трудности выступают как фактор, разрушающий семью, ослабляющий ее прочность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ффективном же действии социально-функциональных механизмов те же трудности становятся источником дальнейшей интеграции семьи, еще большего ее сплочения. Э. Г. Эйдемиллер и В. В. Юстицкий выделяют два механизма семейной интеграции: механизм «общности судьбы» и «эмоциональной идентификации с семьей»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Функционирова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оциально-психологического механизма «общности судьбы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еспечивается следующими отношениям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У членов семьи формируется представление, навык, привычка именно семейного (а не индивидуального) удовлетворения своих потребностей. В сознании членов семьи семейная жизнь представляется наиболее естественным, удобным, привычным способом удовлетворения жизненных потребностей: материально-бытовых, сексуальных, в понимании, общении и уважен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Укрепление семьи воспринимается членами такой семьи как самый удобный путь удовлетворения собственных потребностей. Забота о семье в целом воспринимается как забота о себ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Развитие «семейного доверия». Оно проявляется в том, что в такой семье противоречия смягчаются или перерабатываются за счет взаимных уступок либо добровольной уступки одной из сторон. В основе уступки - не самопожертвование, а доверие. Система взаимоотношений в таких семьях в определенной мере напоминает взаимоотношения хорошего экипажа, находящегося в дальнем плавании судна. Каждый понимает, что, заботясь о судне и экипаже, он заботится и о себе. Члены таких семей сами выросли в дружных семья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 Высокий уровень взаимной эмпатии. Высоко развита способность хорошо представлять внутренний мир друг друга. Члены семьи, как правило, легко и правильно могут предсказать поступки друг друга в самых различных ситуациях.</w:t>
      </w:r>
    </w:p>
    <w:p>
      <w:pPr>
        <w:pStyle w:val="Style19"/>
        <w:shd w:fill="FFFFFF" w:val="clear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едущую роль в функционировани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оциально-психологического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механизм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«эмоциональной идентификации с семьей»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грают эмоциональные отношения симпатии между член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мь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импатии играют многообразную роль в жизнедеятельности семьи. Во-первых, они удовлетворяют чрезвычайно важную потребность членов семьи в эмоциональном общении, симпатии. Во-вторых, эти отношения играют основную роль в усилении просемейных мотивов и ослаблении антисемейных. Отношения симпатии в определенной мере нейтрализуют состояния фрустрации, возникающие в межличностных отношениях, в том числе и в семье. Человеку, который симпатичен, а особенно которого любят, многое прощается. Легче возникает адаптация к фрустрирующим особенностям его характера. Возникает эффект «растворения фрустрации»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отношения симпатии выполняют многообразную интегрирующую функцию в семье: снимают и смягчают фрустрационные состояния, снижают взаимную агрессивность членов семьи, создают более благоприятные условия для разрешения межличностных конфликтов и формирования взаимопонимания в семье. В силу этих обстоятельств развитие отношений симпатии означает и усиление сплоченности семьи, ее способность противостоять широкому кругу отрицательных и разрушающих ее факт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были или являются наиболее сложными в Вашей семье?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ы можете рассказать о воспитательной функции  Вашей семьи?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емейные правила существует Вашей семье?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Вашей семье распределены роли?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5:00Z</dcterms:created>
  <dc:creator>user30</dc:creator>
  <dc:description/>
  <cp:keywords/>
  <dc:language>en-US</dc:language>
  <cp:lastModifiedBy>Деркачева Л.В.</cp:lastModifiedBy>
  <cp:lastPrinted>2014-02-13T11:24:00Z</cp:lastPrinted>
  <dcterms:modified xsi:type="dcterms:W3CDTF">2018-02-20T07:45:00Z</dcterms:modified>
  <cp:revision>2</cp:revision>
  <dc:subject/>
  <dc:title/>
</cp:coreProperties>
</file>